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un 24 03:25:5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