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45566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22709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123145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41884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