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10205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65991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