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51686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27324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68212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03774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17735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90261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73851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15859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47174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47433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30517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22928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9554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21398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13661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74559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20729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77678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3264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48860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31847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50600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77680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13729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24763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9656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04508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70097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65774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16312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60131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01222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41614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69461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63951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01763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2761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07380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10674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