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185638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2610161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