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46997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84257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