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75944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6882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19504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62540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