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34067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52883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06042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81877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