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70123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28452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1719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328838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