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53188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5892077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283149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900160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