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not : (bool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L logical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boolean value, {not} returns its negation. Although it is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it needs to be preceded by {$} to suppress its special pars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