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SUM(APPEND l1 l2) = (SUM l1) + (SUM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