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506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343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458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668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