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5053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42733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02366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512550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