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67542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08792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57096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75160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