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46008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66198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8545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18484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