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358807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7832410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2831267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0960611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