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6715356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0641998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3775705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0428092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