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887901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849284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4404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302983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22345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47232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925163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738289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84027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798337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99397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17522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94709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318549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534095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54281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10032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659486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00473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94110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826929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724250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24360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08037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49687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45907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65450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35762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348100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64463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46269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022809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755030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120070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341004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9709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429312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7766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43433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