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2709855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2579377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6985879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552023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312893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4693529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436693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8149413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34216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615797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765770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5855786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9409871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2968768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4707288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313072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8394604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715915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570001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1973737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5203610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713297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9518784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860534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8621695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6729918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3719429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694666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016733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901228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013228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862011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667343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731432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155930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542684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437319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477205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52290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