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62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809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673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746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072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406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956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607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596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306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820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94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667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