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473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023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72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302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923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359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507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94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972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414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840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439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940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974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791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00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698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