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52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78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42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127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024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828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463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69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379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981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900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583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094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512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197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748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4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