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439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829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059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75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233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712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113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459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413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410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973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500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571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653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246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