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8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43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20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247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781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78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17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39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21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33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6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73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