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65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557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483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166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144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041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398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402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170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10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557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53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793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713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63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