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55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44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929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487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593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1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66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7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9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790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9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45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449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0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95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