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026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90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641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20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103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51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9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64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57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55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34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84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5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