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831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6867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600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2936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3877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713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7265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5172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460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5479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6091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2489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10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018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5242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