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649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869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991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039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1995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45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3863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489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7461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879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677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957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