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093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658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03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814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952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46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276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14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60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679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1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3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3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21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08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18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200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