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612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872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872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100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394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834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323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348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912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778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747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860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17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712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190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582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614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