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73973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80362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