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46110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51623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