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020665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386574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153536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