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14766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36990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14170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