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062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27335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14185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