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26690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66434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15067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88939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