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8527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28229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93484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33625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