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68924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92132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