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81109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71433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02881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1634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