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73967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558700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70282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51381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