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4736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8142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3752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31666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