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78467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119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1769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