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89899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085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52125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00718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