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56158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256445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