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40326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75112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07012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19139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