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describes tracker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s a shareware soundtracker player that work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forbidden to redistribute tracker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m fed up of getting incomplete bug-reports.  Be sure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clude the documentation with your versions, and fu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an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*any* bug-report, *don't forget to include *ful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*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sour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chitecture on which you've compi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change from the standard distribution as available from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am a lazy person, this file tends to change more slow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program itself.  Some options may no longer exist,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Many things may be different.  I mainly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orking, efficient reasonably bug-free program.  If I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rresponding docs, fine!  If I don't, tough luck!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ource file should provide you with enough ins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Marc Es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tracker" is a family of music composition program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. The resulting data files (modules) have been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*Note Amiga audio hardware::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 How close to an actual Amiga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will sound depends only upon your machine's CPU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tracker format originated on the Amiga about ten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sound tracker, written by Karsten Obarsk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umerous variants built upon it, including the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racker (*note The Protracker format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tracker module is a binary format that mixes audi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quencing orders, making it possible to play rather lo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music with reasonably 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s a portable player for these modules.  It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ithful rendition of all Protracker tunes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ability. All the code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of efficient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The Protracker format:: is historically limited b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hardwar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ore than fou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what poor sample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some attempts to override these limita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s of Soundtracker on other platforms that support 6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modules. Tracker tries its best to support thes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m Corner (*note Credits::.) had the original idea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player for the Sunstation. His program, though im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t was possible (2).  I wouldn't have thought of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ut armed with his original code, I used my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tracker format to `add some improvements'.  Of course, I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whole code. At that point, it ran on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s and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point, lots of people (*note Credits::.)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as reasonably easy to port to their machines thoug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till.  These days, some two years later, tracker looks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any more machines, though that may simply be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tracker or make it run on anothe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oblems, please do so. Just try to keep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.Espie@ens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architectures supported all the time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' for this version or see *Note Installation::. 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produce sounds, that goes without saying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unes to play (module files).  Some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c.funet.fi' or check *Note aminet::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ost* Soundtracker/Noiseplayer/Protracker modules should pl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Due to various disagreements between all the Soundtrack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forget Soundtracker is a horrible hack, a big kludge)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* nightmare to try and make some commands work. What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effort at trying to outguess every Soundtracker comp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.. Obviously, I haven't completel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, S3M, or XM support I've thought of, but don't forge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ork, I need to reverse-engineer assembly routines co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, and transform it into more or less human-readable,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o up till now, I haven't had time enough to sup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jo's code is not exactly limpid, `MEDplayer' itself te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, but maybe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f you know other player programs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better at the compatibility game than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Well almost all.  Since there are several distinct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, it is difficult to be compatible with all. I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than 99% of modules are outp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This is the original `str15'/`str31' that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sites, even though it is hopelessly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obtai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s *Shareware*. If you use it much and feel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money, or software you've written for the Amig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oral obligation, something between you and your conscien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like $20 or FF 100 would be fine. (Note that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ithout paying anything).  My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rue du 4 sept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00 Lim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purposes, please negotiate with me.  *As of to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ceived any contribution... I feel like I'm lac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go on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trouble, please try to obtain the lates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scribes tracker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 through anonymous ftp to *Note aminet: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sc/unix' subdirectory or other sources.  Some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 as the source code.  All recent releases o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play a version number if started up without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me at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.Espie@en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o refrain from contacting me for triv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questions for which this documentation already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Encouragements are always welcome, though I would pre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ney.  *Note Reporting bug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racker, you might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zoo' and `lha'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shorten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ppunpack' program, distributed with the track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s *Shareware*, but it is not crippled in any way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the full working version, except if somebody else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registration is just a moral obligation. You can suppo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giving me your software (registered copies of Amiga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porting it to othe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*Note Reporting bug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decide what to contribute. I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, but I won't force you. Some amount around $20 or F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fine price.  My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rue du 4 sept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00 Lim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purposes, please negotiat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n't register because you don't have any mone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send me praise, postcards, encouragements,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some money, and use tracker a lo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some money.   I've sunk hundreds of hours into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a passion for me, but it would provide me som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acker is somewhat of a collective project,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ome things up: I feel that I've spent much more tim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than anybody else these days. I consider that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elped me along the line (*note Credits::.)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work. If I ever get some significant amount of mone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they will get their share. This doesn't seem lik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eport bugs, try to obtain as recent a version o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*any* bug-report, *don't forget to include *ful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*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sour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chitecture on which you've compi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change from the standard distribution as available from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problem occured with a specific module, give 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retrieve the module through ftp, or ask me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f it is not available through ftp (I don't like to g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y e-mail without fore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prefer not to get bug-reports from outdated ver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as not coming from official beta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one of tracker's beta-testers, you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fficial releases. In case of trouble, *please ver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before contacting 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44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finally decided to release 4.44 as an official releas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quite stable, and I'm currently changing a lot fo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S/2 version seems to crash from time to time, and Brun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nable to track the probl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IX internals seem to have changed quite a bit recen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patch available as soon as the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4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documentatio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4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s on the Amiga again thanks to slight changes.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files into the main distribution slow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xed up *Note Fine portamento up:: and *Note Fi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::, thanks Emil (*note Credi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4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 bugs in file rea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back `transpose' option where it belo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erimented with audio dithering for 8 bit output. Remo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eem to give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parsing code in order. All old options pu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s with col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 version considered temporarily broken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st option is current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4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ed long-standing bug in effec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tupid bug in older-styl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uld compile correctly under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-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4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layer is now mor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`m'/`M' runtime switch (mono/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minor amig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the audio recognition loop in the Spar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ranspose feature as it will be simpler to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sampling frequency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case of an older soundtracker module with 15 samples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-style set tem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data sizes mostly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prototypes to `Arch/Sparc/config.h', and `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_IS_REDUNDANT' to remove gcc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port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ed memory handling thanks to `mung.c'. Various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`run_in_fg'.  It did sometimes reply that tra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bg even though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emantics of `sync_audio': we need a second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free data in `remove_pending_t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7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trem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duration working correctly.  Showing up in the title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6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rtual player now computes the total so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cumentation rewritten using Te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of virtual player: try computing the total song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l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more cleanup as far as note handling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lled `randomizer' inside of main code... now randomiz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directories. Better `play_list'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s of compression in the song reading. sample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ed and we get rid of most redund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memory allocation: does not store pitch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ll patterns as one big chunk (shouldn'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's less than 128K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ic setup for virtual player (soon to b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parated `SPECIAL_NOTE' (no known pitch) from `NO_N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disk/memory throughput: use `read_file'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 not interpret unused patterns. Does not even read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event reading scheme: read the whole pattern, the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rack independently. First step to the virtu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rc sound engine *more*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S/2 vers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 version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GI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interface for the Sparc, post-synchronized displa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mple change on the fly. Maybe make it automat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9 (beta, official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s on the Amig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*all* remaining Protracker problems. All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are now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s fixed. Nothing serious under Unix, used to cra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ial port to m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`getopt.h' to `getoption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7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 fixes in `Arch/common.c'. should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term stuff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punpack' is now *officially* part of tracker. Nico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Credits::.) *has* given his benediction.  *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`ppunpack' as you wis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6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tle in window title bar for `xter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cleaned up, now shows up in exactly *one*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Make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maining Protracker 1.1 effect: *Note Invert loop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ded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(mostly) *Note Loop pattern:: (extended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audio (*note NAS::.) port... probably no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ed vibrato/tremolo control. *Note Set vibrato waveform: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et tremolo waveform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ion of data width introduced, fixed some problems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ed minor bug in `Arch/Sparc/audio.c':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minor changes in commands according to the actual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sensible 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emolo (*note Tremolo::.) fin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lf Grossmann's patch (*note Credits::.): cleaned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with less `#def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Sparc features: `-sync' support, waiting at start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for unhashed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of minor bugs every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WARNING:* `oversample=0' (linear resampling) is probab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7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architectural stuff.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6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better optimization in `resampl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ation of the various `audio.c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ssing *Note Tremolo:: effect...  `guitarslinger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correctl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*Note Set finetune::... was not updated instant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4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Packer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3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small bugs as compared to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better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graded Amiga version to 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11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ed col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xtStep status: working with min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 status: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te for programmers:* `output_samples' size *has* changed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to allow for 16 bit samples, oversampling, volum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organized machine dependent code to `Arch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`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ed buffered files (finally). Faster load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utter of includes moved to `def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7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ing now on other architectures: NeXT, OS9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dependent problems::, *Note Credi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miga support. Good play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`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option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easier to tinker with than the previous versions. H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3.xx is no longer supported. I won't answer to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it except to redirect you to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 support!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aris 2.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l bug-fixes, plays some modules it goofed on (spee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ommand *Note Loop pattern:: now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eat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uld be rather difficult to get core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y fork when loading a new module, though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i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most readable 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DECstations (thanks to Andrew Leahy, *note Credits::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hpux (thanks to Bjoern Stabell, *note Credi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ial support for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: small bug-fix, 16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l: bug in finetu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9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ground/foreground csh-aware mode, much cleaner ter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7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linux (thanks to Hannu Savolainen, *note Credi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bug fix in `termio': restore to a sane tt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6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efficient replay routine, works faster, all glitche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options, better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clean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knows about  the Sparcsta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 fix for command 5 (*note Tone portamento + Volume slide::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w works like portamento (*note Tone portamento::.)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`apocalypse'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protracker extended commands, including fine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ynamic adjustements to the output frequency, fast skip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user-respons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runtime interface (without those strange signals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dio flush on the Sparc, don't have to wait 10sec+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racker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ile tracker, you have to edit the `Make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ver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ype of machine or preci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stalled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`compression known databas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 install' usually doesn't work, but tracker is quit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y hand anyway.  If everything didn't work ok, check th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blems: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mportant part is to get MACHINE and CC right. Sinc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tend to vary, you may have to delve fur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modify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iles are system independent, with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rch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a `config.h' and an `audio.c' file for eve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 has been compiled on.  `config.h' specifies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achine.  `audio.c' is the audio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/Unix/ui.c' and `Arch/OS2/ui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ome `user interface' under Unix or OS/2.  Mai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aw mode and stuff like that, plus color xterm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rch/Amiga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 version of tracker holds more system specific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versions. Namely, the audio drivers hooks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audio driver level (bypasses `resample.c' completely,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audio hardware::, *Note Resampling details::, *Not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::,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understand how tracker works, a good pla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 `extern.h', which holds commented prototypes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*Note Resampling detail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barfs on the `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`make' probably doesn't understand nested macr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FLAGS = $(CFLAGS_${MACHINE}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`Makefile' and replace `CFLAGS' and oth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, i.e., for a Silicon Graphics machine: `CFLAGS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-O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real `make', like `gnu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`stricmp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``strcmp' without caring about cases'.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unction called `strcasecmp' instead.  A `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secmp' in your machine's `config.h' will be en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n't find it, it's easy to roll your own, or ev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`strcmp'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does not recognize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e decompression isn't working correctly. First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 with uncompressed modules. Be aware that track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XPK modules, and has only exter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acker. To achieve support for lha and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ats, there is a good chance you'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PRESSION_FILE' and install some utilities.  Also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racker supports only Soundtracker/Protracker mo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e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heck that your machine is audio capable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ound card ? Do you manage to get sound ou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? Is your loudspeaker hooked in ? Doe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ound through headphones by default ? Is the aud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.. Sounds stupid, but this is the most probab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keep a key depressed: if you get some hashed sou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is broken. You'll have to check how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 in cbreak mode.  Check the `HAS_TERMIOS' and `HAS_SG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cker doesn't compile more or less cleanly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he right `config.h' file, and check the defini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nage to get sound output from tracker, but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you probably need to check *Note Performance issu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p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rning: most of these problems can only be fix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racker... non-programmers, beware!* You might wis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*Note Resampling details::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is not fast enough for the quality you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optimizer flags. Try another compiler (gcc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code on the sparc in this case). Downgrad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with -freq. Don't use scrolling display. Use -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you have only one loudspeaker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ounds like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are trying to output 16 bit samples whe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8 bits. Or you have overflows all the time.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ting unsigned data when your hardware expects 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have to hack your own aud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rsts of static through normally aud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. Your sound engine outputs, for instance, 9 bi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 expect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trange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bably, you are doing 16 bit linear to ulaw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incidentally outputs 8 bit data which doesn't sound *th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if your hardware expects 8 bit linear.  Modify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o output 8 bi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till distorted and I'm using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w isn't that great a format for music output. Try to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 to output linear data. If you can't, try over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sound a little better.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ul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doesn't recognize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racker won't handle compressed modu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installed, and that you have to use `ppunpack' to 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acked modules. Also, tracker doesn't yet know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, S3M, or x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barfs on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`-tolerant'. If it still doesn't work, send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n't sound lik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carefully. Make sure you were using the right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iga.  Double check with several players if po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something weird, you may have a bug. Try e-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I can't implement is the on/off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pass filter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chitectur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x port is slightly outdated and won't run with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ix. There is nothing I can do about it until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 an up-to-date version as I don't have access to A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currently one Amiga version running under AmigaDo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the *Note Linux/FreeBSD:: version to run und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r Amiga netbsd would probably be reasonably simpl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being to get a working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current version is experimental. I most oft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arc in my school, and can't check on my Amiga exce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36 compiles cleanly with SAS/C and smak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ete with HippoPlayer or Delitracker. Its only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erms of compatibility. I've taken steps to be dead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uses the system and only the system, isn't a CPU-hog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inal programs (and any weird hardware that hooks on the 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.  Also, tracker probably will still ru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 with PA-Riscs or something, since all the cod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install KingCon on your machine. It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place the standard queue-handler with the on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CS unless you don't intend to use compress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miga version as an unobtrusive module player without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, a quick way for me to check that everything sound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still be memory bugs lurking, so if tracker crash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liable module player, or hack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doesn't seem responsive at the end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asynchronous nature of track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for the current song are actually fin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locked waiting for the song to en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lease the memory used for sound samples.  I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uch smarter code to handle that: the player sits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has the last song loaded, is ready to unload i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ne. Just loading the next one before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e is not a good idea, since it consume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window doesn't open when I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asons and  implementation hack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only computed when you ask for the scro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croll window opens magically when so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ready.  Since the sound is buffered, you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en to all the buffered sound before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1.3 and tracker does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nfused about the menu spe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tate doesn't accurately reflect what's going on, but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TSC work (once again, since the sound is buffered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lay).  Custom is just a provision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ter is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 yet, even for the amig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doesn't understand powerpack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need to. Install xpk and xfh and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much bigger than some other players and takes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should work on every amiga, is CPU-efficient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plays lh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ransp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croll-window, somewhat more readable than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phers.  It is also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 loop effect sound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difficult to implement properly (call back...)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loses some memor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eems to be a bug with the `CON:.../AUTO/WAIT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around forever under the 3.1 beta I've got on my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been able to check whether the problem stay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ersions.  As I said, the current release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rt hasn't been upgraded for a loong time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eed extensive surge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a package called `AudioFile'. It is a public doma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vailable from DEC `crl.dec.com' aka 192.58.20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pub/DEC/AF'.  the software will run on a number of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/NeXT/SGI/DEC.  The `AF_audio.c' code sends the soun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File server.  There is but a slight problem! It Seg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sing the Audio connection... dunno why,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it!  Uses 2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AUDIO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audio server to connect to for mono playbac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eft Channel in stereo playback. eg. `"machine:0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DIO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audio server for the Right Channel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.  This code is only tested for DEC 5000/20, 5000/25,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Ultrix 4.3...  so I can't vouch for how well it'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three ports (actually four if you count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3, hpalib and hplow. I've only been able to check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ow, which is a horrible hack which accesses the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ince hplib is not installed here. hpalib and hp3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done by different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hp3 and hpalib (by Bjoern Stabells,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: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port, hpalib, uses AConvertBuffer(), while hp3 doesn'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not sure if it's necessa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3 also supports 8bit linear, while hpalib only supports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alib does a 3 second wait to let the audio stream fill u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doesn't, resulting in uneven playback (silent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3 rounds the frequency to always use a legal frequenc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lib really should be able to handle all frequencies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cumentation for the hp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was written by Darryl Okahata, *Note Credi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is still undergoing development, and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as some parts don't work very wel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ort of tracker, version 3.19, to HP-UX 7x5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s that can handle 16-bit CD-quality stereo audio. 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miga MOD files, which are generally of much higher qu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music that most people have heard (however,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n't excellent in terms of sound quality--they are merely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ust have an audio device that supports ster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ata.  Other audio output devices are not support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HP-UX 9.01 to use this program, and you must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udio services on your 7x5 workstation.  See the audi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see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se files in some convenient directory.  The track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no hard-coded paths, and can be 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s whose names end with ".mod" are Amiga "MOD"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structions on how to play a song.  Each .mod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 play a song to the headphone jack, do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-volume -20 -mix 40 boese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may have to add paths to the tracker bina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oensen.m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ong to be output to the internal speaker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-speaker -volume 0 -mix 40 boesen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: do not use a volume level of zero (0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using headphones.  A volume level of zero is lo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onceivably cause damage to your hearing.* Frank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houldn't use anything above -5 if you are liste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volume is specified in dB, and the default volum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0dB.  Note that setting the volume to -5dB and high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ivably cause damage to your hearing if you listen to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ead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fter running tracker, X-Windows (vue) can no longer beep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dea why, although I'm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only concerns the PC versions of Linux and FreeBS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check what kind of audio driver ther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urrently needs to be told about your audio hardware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/16 bits, `dsp_samplesize' constant in `Arch/Pcux/audio.c'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analyze that automatically with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versions.  Also, you might need to fiddle with `UNSIGNED8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 hope not).  In any case, do not try replacing `/dev/ds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/dev/audio'...  `/dev/audio' is a sun-compatible driv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law audio.  It's possible to modify tracker to output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in that case it's stupid, since the whole shebang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16bit, ulaw, linear8/16bit, losing *both* resolution *and*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inux/FreeBSD audio drivers change rapidly, chec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river is recent before blaming anything on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which is specific to the Linux/FreeBS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Hannu Savolainen (*note Credi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in MM/1 is a bit too slow to enjoy tracker in ful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when you start--it takes a lot of time to initializ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not fast enough, pauses will occur during pl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cured by selecting a smaller reprodu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th the command line parameter `-frequenc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output mode has been disabled since the MM/1 output is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rocessor time in the critical loop, mixing betwe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channels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sends output to the sound driver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. I found that the quality of the output is im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played only if the buffer is full. The pric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ker reacts rather slowly to the keyboard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 code in question is in the `flush_buffer' function-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right now.  If you prefer the faster keyboard rea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quality, you may reenable it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on MM/1 is done using the system call `_ss_play'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ffers, so that when the first buffer is played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(NAS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oriented nature of NAS programming dictated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olution. Because NAS is built around an event loop, i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control of the application. Instead of massively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or using co-routines with occasional snoops on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miss events, the port uses `fork'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ting data down a pipe. The back end handles all the netaudio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vents and requesting data from the pip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waits until the backend returns an int say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requency is (or 0 if it fails to make a connection).  T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producing data and stuffing it down the pip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known problem: You can't skip patterns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n quick succession. It will restart the same patte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uffering we have to do, while keeping sync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. I'll fix it, when I fi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used to be a problem with big endians/little endian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olved these days. Look around in `Arch/NeXT/audio.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NDSwapSoundTo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uble-check that your machine does support audio outp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with all NextSte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have a problem that is specific to the NextStep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 Rolf Grossmann (*note Credi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Step port of tracker was originally done on m68k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people have tried it on the other NextStep platfor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mitted patches 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main changes Rolf had to make, in cas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sgtty ("old" BSD) style termi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rch/Unix/ui.c'.  Also cleaned this up and made i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.  Verified that it works on Su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d a new variable `play_ahead' that tells how man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are queued before waiting for the sound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ing is required to ensure continous play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running continously (like when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the computer).  You can set it's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-specific option -play-ahead &lt;n&gt;.  I think the default of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value and you probably won'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all to `SNDSwapSoundToHost' before actuall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, so it should work on NS/inte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recent changes to the `Makefile' it should eve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's native make. If you're having problems with it, us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till an unfixed bug with respect to memory us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rashes.  Everything uses the same drivers as for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. Ask Bruno Monsuez directly (*note Credi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 don't have any audio software. If you can't fi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/libraries that's a goo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x 5.3 includes the audio package as a default again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ix 5.2 or lower, upgrade. If you are using Irix 5.3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*has* been installed.  Also, the standard SGI `mak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. *Note Generic problem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dio output sounds like garbage, you probably bo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ypedef' of `SAMPLE'. Chars on Silicon Graphics are `unsign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`SAMPLE' needs to be `signed char' (1)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if the `config.h' tracker uses is not the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Remove the `config.h' in the main directory, and let mak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 have not put this in every `config.h'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K&amp;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rc version is probably the most tested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 happen to develop tracke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has run on Sparc 1, 1+, 5, 10, 20, under both SunO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aris 2.x.  There are still problems though, thanks to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way Sun is running their business (inser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etive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on't have acc (ANSI C compiler), tracker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K&amp;R cc and also with gcc.  In fact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racker with gcc as gcc optimizes better (at least in 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laris 2.x, use target name `solaris' instead of `spa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Dave Tiller, *Note Credits::.) include file nam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`sun/audioio.h' and `sys/audio.io.h' or some other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Ask Sun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ear any sound, don't forget to check that the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nding its output to the audio jack instead of the 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g in older kernels of Sparc 5 that sometime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hen you play with `ioctl' and `audio'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un tracker twice in quick succession. If the machi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five seconds when launching tracker the second time, you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or you run the risk of crashing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intricate code in `Arch/Sparc/audio.c'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hardware used in your S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UDIO_GETDEV' ioctl changed between SunOs 4 and Solaris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stinc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code doesn't recognize your hardware, it reverts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Hz Ulaw, unless you explicitly asks for a different frequenc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forms you about what hardware you have. Report the resul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audio manpage, and I'll fix it for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dventurous, there is a possible change to track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ut into the Makefile because it's too complicated.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racker is linked with `-static' because this consu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pu in the critical modules. In fact, these critical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`resample.o' and `Arch/Sparc/audio.o'. If you feel li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linker separately to link these statically (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d -Bstatic -onew.o resample.o Arch/Sparc/audio.o') and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xecutabl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etup, tracker shrinks from 188416 to 73728 by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racker to anoth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you should use the same coding conventions as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of tracker source code is archived with `RCS'. Use `RC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racker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me, tabs correspond to thre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ndard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t_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:ts=3 sw=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vision 1.1  1995/09/03 15:44:31  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scription of the file if applic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ystem_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exter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$Id$' and `$Log$' entries are filled by RCS. `def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ome standard header files: `config.h', `stdio.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dlib.h', `string.h'. It also includes some usef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 You are advised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y C is ANSI, but should be acceptable to K&amp;R compil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totypes use the form `function P((int param));', whe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o a prototype or a `()' according to `config.h'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unction declarations should use old type proto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care to much about that as I'm most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to full ANSI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uses ANSI functions, with some smattering of Unix-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pplicable. Be aware that tracker should stay portab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SI C functions whenever possible, and to 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unction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needs a decent address space, not a toy computer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needs files and pipes, it's real difficult to port to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like MacInto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arts of tracker that need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samples need to be in a specific part of memor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define SPECIAL_SAMPLE_MEMORY' to `config.h' and provid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loc_sample' and `free_sample' functions as per `extern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udio hardware cannot emulate an Amiga directly (*not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hardware::.), you will have to use resampling, *Note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will build a specific `audio.c'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holds two impor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en_audio(freq, stereo)' opens the audio hardwar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 frequency, and stereo or mono mode. This retur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 frequency nearest to the frequency asked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For your first try, open the audio channel i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or mono mode at a fix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utput_samples(left, right, n)' adds two audio samples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Both samples have n b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unctions in `audio.c' as documented in `extern.h' ca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suitable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dio architecture will probably change for release 5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more flexibility, but you shouldn't have to wor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that yet, as I will provide a `compatibility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ome templates of suitable configur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`Arch/Port'. Specifically, this `config.h' remov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system dependencies. `ui.c' is a minimal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only stdio to work, and `audio.c' is a minimalis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rived from the Sparc aud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your architecture, copy these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`Makefile' to add an entry for your architectur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`config.h', since as shipped it doesn't work, an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s as discussed in `audio.c'. Don't forget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in `common.c'. With them, you can get most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part works, try to implement the remaining of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irst, try to have parameters working, li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, mono and stereo, then try to add th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audio works, try to fix the user interface up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s like a standard Unix, you'll just have to discov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terminal in cbreak mode....  Usually, the `Arch/Unix/ui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gether  `#define USE_SGTTY' or `#define USE_TERMIOS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If you are not under Unix, this might be more difficul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`run_in_fg', which decides whether to do all this stuff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ckground processes tend to fail if they try to outp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I've added support for xterms (triggered by `PREF_XTE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lor terminals (triggered by `PREF_COLOR').  `PREF_X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TERM environment variable in `main.c', `PREF_COLOR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ation switch `COLOR_IS_DEFAULT'.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s may be overri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uses another color model,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efinitions to `color.c'. Note that I'm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lor currently is defined, so I might chang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compression, your system must have popen and pcl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you'll have to modify `open.c' extensive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ry to remove `#define NO_PIPES' from `config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`open.c' to check whether compression works or no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apt `compression_methods'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investigating into a more supple variant of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use sockets instead, so that all the decompression she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e with a perl script (that could also cache file,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`stat', `S_ISDIR', `readdir'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directories in `play_list.c' to wor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im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some people to work on more interesting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 of tracker, for instance, includes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but I have no time myself to be writing an X-Windo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er.  Due to the asynchronous nature of tracker,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ually buffered. Some events, like the scrolling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 when the corresponding audio event is played.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, and NeXT versions include a post-synchronization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ync_audio' functio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`sync_audio' inserts a hook into the audio pipelin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all, with some parameters, when the audio stream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point. More precisely, there are two function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when the audio stream reaches this point, and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all to clean up if the audio stream never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For instance, when you depress `n' on the keyboard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practical to have all the accumulated scrolling inf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screen, so it is flushed. But there is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nvolved, hence the flushing function calls `free'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'm going to make this much more portable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Well... the Amiga version does not, but it should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upda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ompression methods are supported through pipe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minded configuration file `compression_methods'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' to see where you want to install it)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command line in prin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</w:t>
        <w:tab/>
        <w:t xml:space="preserve">        gzip -d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ple,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options invoked by default, e.g., m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croll -freq 44 -color -tole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where you wish to look for mod files. This is a sh-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`setenv MODPATH dir1:dir2: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_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fault `compression_methods' file..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for example, you want to use a binary fetch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racker now accepts directories as argumen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urse down the tree to fi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stereo/-mo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stereo and mono output. Some modules nee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sound right. Apart from that, on stereo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mono output usually uses les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ix &lt;percen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reo output, decide how to mix left/right channel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al stereo, 100 is mono. The change tends to be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want to experiment with values around 9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requency &lt;freq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udio output frequency (kHz). The normal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`normal' frequency for your machine. Normally &lt;freq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an actual output frequenc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versample &lt;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usually 1, 2 or 4. Controls the accuracy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by trying to use 1,2 or 4 sample values to r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ample. The higher, the better, but the more CPU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frequency usually works better, but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2 or 4 will give you a better rendering for so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(1) is quite good at high frequenci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good on, for instance a sparc station 1 at 8000 Hz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resample.c' is optimized to get oversample 2 and 4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efficient... After 4, you probably won't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improvement.  0 is a special mode, call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mpling. See `resample.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ew/old/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soundtracker format, between new (31 instr), old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) and both (auto-detect what's going on)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tracker gets very confused o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for any problems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oler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many problems that would normally stop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epeats / -repeats &lt;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each module n times. With no value (or a 0)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oo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odule list loop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sample listing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c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-display the modu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olor/-b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erminals with color-ansi capability (e.g., kter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fu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peed &lt;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ase tempo to n. The normal value is 50 (P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). Some modules have been written on a buggy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, so you may wish to use -speed 60. Weird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eed 10 or -speed 2000 are allowable.  Note that the samp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 bit strange since you only change the temp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till play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al/-nt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or NTSC tempo. Shortcut for the `spee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peedmode (normal|old|finefirst|normalfirst|alt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y hack for old soundtracker tunes and variou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ld' (also known as VBLANK mode) will force all spe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only the major tempo. `alter' is an altern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on found in some soundtracker tunes.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ther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ranspose &lt;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the song up k half-notes. If k is negative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the song down. The results will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This command changes only the pitch independ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, so modules which use samples as `strictly instrumen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better. Of use when you get bo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tart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module at pattern number n instead of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ando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module list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is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modules listed in the given file (one modul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paces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version uses `ReadArgs' style argument parsing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precis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ut 012...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samples from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dd 012...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amples to the audio output (exclusive with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alve 012...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ve these sample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ouble 012...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se samples volume (exclusive with ha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current song/go to previou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C tempo (60 Hz). *Note Amiga audio hardware:: f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tempo (5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'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monaural mode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rc only) increase sampling rate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rc only) decreas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key is equivalent to `-mix 100', i.e., it does no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bandwidth used by tracker as when in true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Warning: there is a bug in the SunOS 4.1.3 kerne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itself when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racker, I'm trying to establish a trend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-out and intelligent music playing programs.  Tracker'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high-level, and I'm trying my best to sub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pproach to the traditional `brute-force' system of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gone to some length to ensure that tracker doesn't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s still fast enough. Specifically, I'm storing no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ctual pitches (*note The Protracker format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dules don't use all the patterns stored with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nly junk is stored in the unused patterns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now analyses a module to remove unused patterns a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This ensures that note values will be correct, reduc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slightly, and junks binary files in a quick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rundown of tracker memory consumption,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re `short' values occupy 2 bytes and `long' values 4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tch table for 17 finetunes and 120 notes. Weighs in at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mple info for all used samples. Each sample info is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ong, including sample name, and 100 bytes of 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 Only as many sample infos as samples are used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fo for an `empty sam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mple memory for used samples only. Precious chip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.  Since I've seen `The player' from Jaarno Paarne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of adding decompression code for the sample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real resampling mode on the Amiga or a sample cac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bytes per event, 1036 bytes per used pattern (for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ng data structure, approximately 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e table for vibrato and tremolo (*note Base effects::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ffered extendedfile, 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dio buffer, when applicable. Usually set for one secon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ound 100K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tern load buffer,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, memory consumption is very close to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disk (sometimes less).  As a benefi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-loaded into memory.  Tracker works well even when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I've added a memory allocation logging tool to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`mung.c'). To use it, you just have to recompile tracker with `-DM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`mung$O' to the list of object files.  Tracker will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memory activity to `logfile'.  It is then trivial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perl script that will analyze this fil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atistics abou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ble to trace several minor memory leaks thanks to thi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 that tracker uses very little memory of its own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uses most of its memory for audio samples (some 500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K) on a real lif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quite clearly why it might be useful to load s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stead of having them in memor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Protrack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very difficult to get a good description of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've tried to write my own. If you find any mistak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corrections at Marc.Espie@ens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Protrack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20 bytes        Song Nam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22 bytes       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      1 word         sample lengt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       1 byte         finetun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       1 byte         volu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       1 word         looping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     1 word         loop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byte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+30*n     1 byte         length of so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+30*n     1 byte         number of patterns to load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+30*n   128 bytes        pattern indice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0        4 bytes        signature (31 samples mod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+30*n 1024 bytes        each pattern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+30*n                   sample dat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024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Song names and sample names will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.  Be very careful as to what to allow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ample length, looping start point, looping lengt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number of words. Occasionally, in very old mod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start point might be stored in bytes (case i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kawai-k1'). Checking looping start point + looping lengt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ength might discover the problem. Sound samples are 8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Finetune does only exist for protracker module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n't M.K./M!K!, it should be 0. Normal values are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!K! should only occur if the number of pattern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This is the sample default volume, when no specific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.  Normal values are 0-64. Some songs inclu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Be sure to normalize to 0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There are 15 sample info entries in old soundtracker fil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er protracker/noisetracker ones.  The difference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Valid signatures are M.K. / M!K! (for Mahoney &amp; Kak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/FLT8 for startrek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Range 1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 Do not trust this byte !  Very old trackers used i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ttern indices, so it's set to 127 by protr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ld trackers to load this module. Noisetracker uses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 This is a sequencing order: like in play pattern #2, then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#2 agai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 We use the highest pattern number in the pattern indi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patterns p to load. Older trackers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number of patterns to 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Sample data is given for each existing sample. 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have a length of 0 or 1 (usually 1).  Sample value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in 2-complement notation. Each sample length is a multipl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atte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ttern holds 64 sets of 4 events, one for each Amig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3 in the usual Amiga way (0-3: left channels, 1-2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*note Amiga audio hardware::.).  Some modules program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ve a special signature `6CHN' or `8CHN', and accord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o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bytes per event are to be de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byte 1_____   byte2_    _____byte 3_____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|      |  |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      0000-00000000  0000          0000-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four    12 bits for    Lower four    Effect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of sam-  note period.   bits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should be in the range 0-31... anything el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should be flagged as such.  For standard protrack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period can be converted to a note n with the following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 to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6,808,762,720,678,640,604,570,538,508,480,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 to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8,404,381,360,339,320,302,285,269,254,240,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3 to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,202,190,180,170,160,151,143,135,127,120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racker modules may use highly non-standard period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encounter some, though. (2) As a result tracker conve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values to notes and stores notes internally.  These pi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* Amiga-dependent. *Note Amiga audio hardware::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command has two parts: an effect and parame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tually decode it as three independent nibbles: e (effect)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, hi-part), plow (parameter, low-part). 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dependent of the actual command involved. In many cases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w are read as a single byte parameter (para=phi&lt;&lt;4 | p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ctually, tracker doesn't use this exact table, bu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well-tempered scale using powers of 2, see `not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It would be easy to add some heuristics to the vir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ese modules, and build the corresponding well-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fly. The hardest decisions would be to adjus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imited precision (values stored as integer arithmet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tinct scales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uses two tempo values: fundamental tempo (t1) an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(t2, invention of pro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1=6 and t2=125.  A tick occurs with a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*t2/125 Hz (some specific tracker tunes have been developped on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a buggy tracker and the frequency is 60*t2/125 Hz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play-sequence takes t1 ticks: 0st tick: read ne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applies them. Do *not* apply on-going effects (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ith MED).  1st to t1-1th ticks: apply effects.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tun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tune is a weird invention of protracker. Since it is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e can't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decoded as follow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 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tune: 0 +1 +2 +3 +4 +5 +6 +7 -8 -7 -6 -5 -4 -3 -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pretation is as follows: an instrument with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 of f should be played offset by f/8 halftones up. 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rrect pitch to play a note at, you take the no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 stored in the table for f=0*, convert it to a note val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t to finetune f, compute the correct pitch [look it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ote. Loading a sample (as in sample number != 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date the finetune for the corresponding channel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extended command to change a sample finetune withou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mple (see module `crystal_rain' for instance). *No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dule, the stored pitch always use the base tabl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inetune into account. So, to play a Protracker not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note from the pitch value using the base pi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 up the new pitch according to the current finetu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the note at the correct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is actually a two-complement value, but over a n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i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sample numbers and not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 to exist a separate automaton for each of the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tracker song. To have a sample number != 0 mean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from the samp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s default volume (special case: *note Set volume: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s finetune (*note Protracker finetunes::., *note Set finetune::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xtended finetune command) Likewise, to have a no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0 means to change the note period immediat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*Note Tone portamento:: and *Note Tone portamento +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::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rackers didn't have many effects. The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thing about them is ProWizard, for the Amiga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wn of the standardized Amiga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Note there is no effec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rpeggio/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effect depends upon the parameters.  if phi and p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, there is no effect, else, the pitch changes at each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hrough notes n, n+phi, n+plow in this order (phi and p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ones up) Previous *Note Tone portamento::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since a note valu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 for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/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 for arpegg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B-4 A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/note/arpeggiated note 1/arpeggiated no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the note pitch up from the current pitch at the rate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.  There normally is an upper boundary of B-3/pitch 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slide up stops at tha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*no* default value to keep: `Portamento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ara' means `don't do any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the note pitch down from the currenty pitch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ach tick.  There normally is a lower boundary of C-1/pitch 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slide down stops at tha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*no* default value to keep: `Portamento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ara' means `don't do any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the note pitch from the current pitch to the given no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te of para each tick. You can keep on sliding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ew para nor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set to 0 when reached, so if you reach the note, n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 without a goal will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rate without having to specify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w note, the current pitch is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not the previous goal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portamento when the goal is already reach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Note Glissando control:: has been applied, the pitch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note for the actual sound output, but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ywhere, and has not any other influence o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--&gt; A-4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/-&gt;note to slide(rate of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 is the speed of the vibrato and plow the depth of th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s for phi or plow just mean `keep the previous valu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ibrato waveform is a sine waveform.  It can b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aveform, or a rampdown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actual shapes used, with origin e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                   ********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**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*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               *******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0                     Square 1                Rampdow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note Set vibrato waveform::., for a detailled discuss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at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waveform has an amplitude of 2*depth, e.g.,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ange [-2*depth, 2*depth], and its full period is 64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in the waveform is reset at each and every new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vb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/ note / depth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one-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current *Note Tone portamento:: while applying a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volume::.  The parameters are used for the Volume slide.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 parameters currently in effec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&gt; A-4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/note to slide to/volume slid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*Note Tone portamento + Volume slide:::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*Note Vibrato:: while applying a *Note Slide volum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vibs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/note number/volume slid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*Note Vibrato:: except it affects the volu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.  Note that the amplitude is TWICE that of Vibrato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1.1 source.  Also note that there is a range chec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ust stay in the 0,64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tr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/ note / depth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sample from an offset instead of from the start.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is para * 256. If para is null, we use the last par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set exceeds the sample length, just play a nul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off%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/ note / start position (percentage of sampl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hi is not null slide the volume up by phi each tick, el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own by plow each tick.  Note: phi and plow can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imply be no volu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test is the module `ghouls and ghosts': if you mix up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i and plo, you won't hear the flute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vol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/ note / slid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ar jump/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vents will be read from pattern index para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. para has the normal range 0-127...  Protrack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using since it is somewhat confused and intric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f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/ note / new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volume/Volu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olume for the associated channel to para. The value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the volume is normalized to the range 0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vo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/ note /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mall jump/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vents will be read from the next patter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hi*10+plow instead of 0. (1) Values greater than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sk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starting at position 0 in nex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for strange reasons, we have a BCD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 &lt;= para &lt;= 31, set t1=para, reset t2 to 125.  Else, set t2=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rotracker).  Older trackers don't ever change t2, but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para.  Special value 0 is supposed to end the module with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: several set speed commands in the same events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 take precedence upon the earlier ones if both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1 or t2. If one set speed command affects t1 and the other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guess is to set t1 and t2 accordingly, but you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... you have to either provide some switch to chang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ccording to the value you got, or to apply some heur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playing...  *Note Soundtracker and Protracker tempo::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SPD 7</w:t>
        <w:tab/>
        <w:tab/>
        <w:t>(for t1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spd%95</w:t>
        <w:tab/>
        <w:t>(percentage of normal fine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omm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lder soundtrackers, extended command 14 was simply a to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*note Set filter::.).  Protracker extended thi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mmand 14, phi is interpreted as a secondary comm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arameter is actually plow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*Note Glissando control:: and *Note Invert loop: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Note there is not effect 1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 Set filter   [not implemented in tr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tate of the Amiga low-pass filter, *Note Amiga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Note Portamento up:: except it occurs only on the 0th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t the precise instant the command is interpreted,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ortamento up.  The exact opposite of *Note Fi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sth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2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Note Portamento down:: except it occurs only on the 0th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t the precise instant the command is interpreted,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ortamento down.  The exact opposite of *Note Fi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sth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3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unk glissando if para is not null. Clear funk glissando i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.  While funk glissando is null *Note Tone portamento::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each pitch value to the nearest entir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g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g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4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range is 0-3: 0 is the default sine, 1 the square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down. Protracker docs speak of 3 being a random wave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it implemented ! Neither pt1-1, pt1-2 nor pt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  You're supposed to add 4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offset is reset at each note (if 4, not reset, but this look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l to me...) *Note Vibrato::, for the waveform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v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mode' being one of `sine, sqre, ramp' or `SINE, SQRE, RAM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boffset should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5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netune for the current channel to the given para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sample finetune (*note Protracker finetune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f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parameter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6 Loo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a is null, set start of loop to remember, else loo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ra+1 times before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is channel-dependent, so you can use severa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l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SE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ing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7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Note Set vibrato waveform::, except it applies to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t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mode' being one of `sine, sqre, ramp' or `SINE, SQRE, RAM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boffset should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9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g note on para-th, 2para-th,...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rt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0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Note Slide volume:: up, except it occurs only once on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  +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1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Note Slide volume:: down, except it occurs only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  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2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olume of current note to 0 on para-th tick.  *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ut the sound, but the note continues play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c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3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ote on para-th tick instead 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l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4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para times t1 ticks before processing new entr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s do proceed as usual, except that they *don't* occu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ed-th tick (the event change is inhibited).  Delay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D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5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de for that weir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-4 in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 A-4 inv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art of the behavior of soundtracker-like program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Amiga audio hardware, it is only suitable that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is hardware here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has four completely independant audio channel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.  Channel 0 and 3 are connected to the left-sid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1 and 2 to the right-side--hence the strange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ata is 8 bit signed in standard 2 complement (-128&lt;=v&lt;=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is also set independently from 0 to 64 (0&lt;=v&lt;=64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ypo there! In terms of the hardware, the 64 val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mpening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is linear. Sample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-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-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ing period is limited by the number of DMA cycl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udio channel, and traditionally linked to the vide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are of little interest. The result is used in notes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features a low-pass filter that can be dis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ter becomes active around 4KHz and gradually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e the signal. Generally, you cannot hear frequenci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KHz.  Most soundtrackers disable the low-pass filter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racker is also tied to the Amiga display hardware,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Older versions of soundtracker used the video `V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or timing, hence soundtracker is based upon 50 Hz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plains why some older files sound better when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Hz ticks (NTSC instead of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 more precise description can be found in the Amiga Rom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Hardware, published by Addison Wes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racker: the resampl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filer will tell you that tracker spends most of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 Amiga hardware in `resample.c' (except on the Amig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Basically, the machine has to compute the actual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output.  There are several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the right sample value in the sample.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utomaton `DO_NOTHING'/`PLAY'/`REPLAY' does. Eac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gives rise to a `step' value (see `notes.c' for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able).  tracker runs down the sample `by hand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 samples in the right proportions. There is a volum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ample (computed in `st_read.c') that is used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value. Then sample values are added accord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/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ting both sides. Some further mixing occur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rch/.../audio.c' files: for a convincing stereo effec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right side has to go out on the lef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versa. This is usually accomplished thanks to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of `Arch/common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he output for the hardware used.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utput frequency has already been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has been taken care of as well. It remains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rom linear to ulaw, swap bytes, handle buffers,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o the right size/signedness. This is the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-depen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some provision for oversampling: instead of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alue for each sample output, we add several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y the output frequency by `oversample'. That way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versample' values for each valu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late all sample values and downscale accordingly.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since the output size can vary, this is easi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versample' is a power of two, since it is enough in thi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ment the output siz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can take a lot of time, too much for your cpu mayb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to alleviate the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ny machine with hardware sufficiently similar to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(at least four channels and independent replay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routines similar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it simple... Even a stupid test might slow the rout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the duplicated code according to the value of `oversamp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`empty' sample and its properties ( `samp-&gt;fi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0 &amp;&amp; samp-&gt;rp_start == NU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nsequence, new sample styles (like 16 bit samp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new types of commands like `DO_NOTHING', `PLAY', `RE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PLAY16' and `REPLAY16' come to mind), even 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oad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the code has changed to allow for more than fou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urs a slight overcost (two more additions)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for oversampled replay, and has been deemed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kup table for converting 0-64 volumes to a linear sca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way to allow for all sorts of manipulations on the sam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 cost, and also to use n-bit samples in an almos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ven with n not being an integral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is really slow, and uses ulaw, comput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(all 16384 values of it) might speed things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oversampling test altogether might do it also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roll the `for(i = 0; i &lt; number; i++) loop', not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value[LEFT_SIDE]' and `value[RIGHT_SIDE]' to 0, but giving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that fails, you can still find a better compil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audio bandwidth is not too limited, downgrade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lower acceptable frequency (stuttering and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the same sample is possible). Lastly, you can st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optimization may exist if your machine us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ynamic linking: on some Unixes (Sparcs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lookup and dynamic linking occurs at run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calls may be slightly slower. In that case, coe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use static linking may be a good idea. If you can,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ch/machine/audio.c' and `resample.c' statically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speed bottleneck occurs. This way, you will 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static linking (speed) and dynamic linking (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 specific audio code for your architectur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've added some optimization to `Arch/common.c'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acker was spending time, I discovered that almos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nt computing divisions/multiplications, like for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.  Instead of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eft = left*primary + right*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Right = right*primary + left*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= (left+right) * (primary+secondary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= (left-right) * (primary-secondary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eft = sum+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Right = sum-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s two multiplications! Just realize that `(primary+secondary)/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(primary-secondary)/2' don't change and can b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primitive architectures where multiplication an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the same, this gains a lot. On a Sparc 5,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being able to use `-over 2 -freq 44' and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`Arch/common.c' (`NEW_OUTPUT_SAMPLES_AWA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atibility. In older implementations of trac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code called `output_samples(left_value, right_value)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values were 23 bits signed. The newer version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utput_samples(left-value, right_value, width)', with wid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used. Newer ports should define `NEW_OUTPUT_SAMPLES_AWA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of `Arch/common.c'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ins a lot when, for instance, oversample is us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hifting of data left or right to a minimum. 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lementation uses the new form of `output_samples'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a good idea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audio routine should give its output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Right now, tracker doesn't use it, but when I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6 bit samples, tracker will routinely convert them down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f the audio output is only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, the Sparc version is the most complete. Try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ase of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miga implementation: tracker versus Delitrac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s title is a joke... tracker doesn't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racker at all. The purpose of the two programs 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tracker is most certainly the best a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racker yields some very interesting feature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goes through the OS for everything (except the audi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, but that's not provided for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teal audio from under it without any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reads archive files (like lha or 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buffers its sound output, so that it runs a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on every machine *without needing any klud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used the timer `WAIT_EBLANK' unit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assumed everything was done fast enough that the ne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fall on the right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uses a two tasks model: task 1 fill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at to do at a given time until it has no messag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o task 2. Task 2 peeks at the messages it received,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time to act on them, performs the sound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back to ta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s lots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-critical code is bundled in one simple routine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s to wait for the right instant and send very simp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dio device. I've upped the priority of this task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its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er modules do not always need the same amoun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, the load might even vary (and does vary) during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Using buffering means you equalize the loa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y very complex modules on a small Amiga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ptimized code.  For instance, scrolling output with `sc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almost any Amiga and any module unless you *really*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processing power for it to work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cause of the buffer, we *do* know about the samples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some look-ahead. It should be feasibl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rmal ram to chip without much trou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drawback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n though sas/c tries and help you, it's still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hreaded programs. I've circumvented that difficul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nditional code that splits tracker into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shaking is easy to get wrong. Forgetting to tak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ccount can lead you to lose some, and end up with a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messag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ce audio output is buffered, the interface tends to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lay unless you program things carefully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alleviated by using `ReadEClock()' to get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cess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upid problem I got in while programming the Ami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 the standard `WAIT' unit of the `timer.device', the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VBLANK'.  This was very stupid: using a timer uni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or about so) as the events I was wanting to meas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unlucky, it appeared to work correctly for quite some time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oking at a rock-solid NTSC 60Hz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add-ons: the event handling is completely decent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`events.c'.  This is an interesting way to bridge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gramming model and the event-dr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problem with arq not recognizing requester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`BuildEasyRequest()' instead of using `EasyRequestArgs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it enables us to add a filerequester (the `reqtools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migados `asl''s doesn't support truly asynchronous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blunder from Commod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put any iconifying possibility in the main window.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fy/Iconify provide very nicely for it... and they work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hould I care.  Already tracker weighs in at 60 K byt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monster of a play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I will try to add more controls to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've got an incredible amount of data and switch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I don't use at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volu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lume on a per-instrument 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lume on a track per track 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linear volume sca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the-fly transpos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instruments on/off...  obviously,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o write the interface itself.  All of this is possi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means that, once again, thinking a lot about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ns hands down over the brute force approach.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system hackers, eat your hearts out! Tracker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, is probably badly optimized in places, but what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? It runs on anything at a decent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et is a network of ftp sites for Amiga software. They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rray of Amiga programs and press new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Aminet is the official repository for tracker,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dapted from aminet's official `read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looking, you should be aware that not all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complete. Most delete older files. So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your 'home' mirror, use one of the big site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line like `ftp.wustl.edu', `ftp.uni-paderborn.d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ftp.doc.ic.ac.u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are looking for a certain category of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 name. You then best go by directory. The 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/pub/aminet/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/     New files, upload here. (See new/README.BEFORE.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/    Private uploads.        (See new/README.BEFORE.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/     Business software       hard/    Hard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/    Communications          info/   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    Euro style demos        misc/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/    Text documents          mods/    Mus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/     Developer software      mus/     Mu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    Disk tools              pix/   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/    Games software          text/    Tex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/     Graphics software       util/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list of the sub-directori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EE'.  A local `INDEX' with descriptions is in eac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only lists the files that exist on that site, no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o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t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members of Aminet and have the files from he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have the new files but most delete old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ftp.wustl.edu', `ftp.uni-paderborn.de' and `ftp.doc.ic.ac.uk'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  *Whenever possible, use the mirror that is th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.  Most mirrors get updated three times a da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Name                     IP Address      Path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MO)     ftp.wustl.edu            128.252.135.4  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WI)     ftp.netnet.net           198.70.64.3    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inavia  ftp.luth.se              130.240.18.2   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  ftp.eunet.ch             146.228.10.16  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  ftp.math.ethz.ch         129.132.104.6   pub/aminet/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kelly.uni-paderborn.de   131.234.128.206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paderborn.de     131.234.2.42   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stuttgart.de     129.69.18.15    cd  aminet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erlangen.de      131.188.3.2     pub/aminet/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trier.de         136.199.8.81    pub/aminet/ 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cs.tu-berlin.de      130.149.17.7    pub/aminet/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tu-chemnitz.de       192.108.33.193  pub/aminet/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fh-augsburg.de       141.82.16.242   pub/aminet/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oldenburg.de     134.106.40.9    pub/aminet/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bremen.de        134.102.228.2   pub/aminet/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kl.de            131.246.9.95    pub/aminet/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uni-siegen.de        141.99.128.1    pub/aminet/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ftp.rz.uni-wuerzburg.de  132.187.1.2     pub/aminet/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ftp.cnam.fr              163.173.128.15  pub/aminet/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al     ftp.ci.ua.pt             193.136.80.6    pub/aminet/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           ftp.doc.ic.ac.uk         155.198.1.40    pub/aminet/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           micros.hensa.ac.uk       148.88.8.84     pub/aminet/   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mine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ther ways than FTP to access Aminet.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ont end for FTP that allows easy access to Aminet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`misc/unix/adt*.c' and compile it on your UNIX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`sh adt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aic or Lynx are a very decent way to access Aminet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s `http://ftp.wustl.edu/~aminet/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ttp://ftp.eunet.ch/~aminet/' where you can also fi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minet sites with WW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 Files can be downloaded from the FSP site `ftp.luth.s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6969. `ftp.wustl.edu' and `ftp.doc.ic.ac.uk' have FSP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, but can't be reached from everywhere (just try).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at wustl and l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tp.doc.ic.ac.uk' strikes again. You can telnet to 146.16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 in as 'sources', which gives you a UNIX accou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 the files on src using commands like 's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rmit', or just brow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Aminet site that allows NFS mounting of the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tp.wustl.edu'. FTP there and read the details in /README.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net Relay Chat, you can talk to various server robo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a, LitBot and MerBot, to do queries and retrievals.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hem using '/msg mama help'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's been uploaded to Aminet within the las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`finger aminet@ftp.wustl.edu' or `finger aminet@ftp.eunet.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 is specially supported by several Aminet sites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opher &lt;sitename&gt;' or `gopher -p &lt;startpoint&gt; &lt;sit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MO)    ftp.wustl.edu        1/pub/aminet/info/g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TX)    ftp.etsu.edu         1/AmigaArchives/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ftp.eunet.ch         1/pub/aminet/info/g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ftp.uni-paderborn.de 1/Service/FTP/Direct/ftp-server/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         ftp.doc.ic.ac.uk     1/pub/aminet/info/g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minet withou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 internet access. Certainly the most comfortable wa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 but sometimes expensive. Some Internet provid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        Portal  Voice 1.408.973.9111  Modem 1.408.973.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com  Voice 1.408.554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EUnet   Voice +49.231.972.00  Fax +49.231.972.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EUnet   Voice +41.1.291.45.80 Fax +41.1.291.4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         Demon   Voice +44-81-349-0063 Fax +44-81-349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net mailserver. The Aminet mail server can do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  like doing finds and accepting uploads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ut   binaries. Se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-server@wuarchive.wustl.edu to find out  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 mailserver. The Aminet site src.doc.ic.ac.uk ha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 that sends out uuencoded binaries. Send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body   to ftpmail@doc.ic.ac.uk or ftpmail@ftp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You can also use   ftpmail@decwrl.dec.com to retrie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inet site, but   please use an American o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. Send HELP there for   information, too. Germa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mail@uni-paderborn.de , Canadians   se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Cserv@MtRoyal.AB.C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m. The following BBSes carry up-to-date Aminet files. 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hone numbers than we can mention here, call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the others. List sorted b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  Name        FIDO          Phone          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  ----        ----          --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MS)    The Gateway 1:3604/60     (+1)601 374 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CA)    Heavy Metal 1:202/1112    (+1)619 232 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NC)    The C: Dir                (+1)919 787 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RCN Networks              (+1)418 653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TunnelVisio 1:153/910     (+1)604 535 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MidnightMag               (+1)905 796 2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      Ramses      2:320/104     (+33)1 4584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y       Glass Globe 2:332/118     (+39)577 95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y       SpeedOfLife 2:335/533     (+39)931 83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Amiga Micro 2:301/819     (+41)1 3001008   (+41)1 300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Helvetica   2:301/723     (+41)1 3130879   (+41)1 310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Dolphins                  (+41)1 8450936   (+41)1 88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AmiCall     2:301/722     (+41)1 980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Turicum                   (+41)1 9918501   (+41)1 991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Dive-Inn    2:301/325     (+41)22 7518103  (+41)22 751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Alphanet                  (+41)38 41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LogicPalace 2:301/706     (+41)31 7320051  (+41)31 732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LINKSys                   (+41)61 3215643  (+41)61 383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zerland AUGS BBS                  (+41)62 445041   (+41)62 44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ia     Amiga World 2:310/72      (+43)1 5044269   (+43)1 504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     Scala BBS   2:230/418     (+45)44680300    (+45)4486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Surprise                  (+49)201 329761  (+49)201 831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Art-Line                  (+49)202 596003  (+49)202 254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T.O.M.                    (+49)202 59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Pleasure                  (+49)203 43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SMachine                  (+49)203 4061447 (+49)203 994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Grisubox                  (+49)2065 2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Karma Designs             (+49)208 67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Future Line               (+49)2041 686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Blue Moon                 (+49)2065 66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TrkPool                   (+49)208 80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Delvinor                  (+49)2131 549457 (+49)2131 95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Newswire                  (+49)2154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Debuwi                    (+49)2236 8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Candys                    ---              (+49)221 4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Darkness                  (+49)2273 1096   (+49)2273 91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X-RAY                     (+49)228 455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CBonn                     (+49)228 66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Blanker                   (+49)231 815739  (+49)231 981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SID                       (+49)231 44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Fantasie                  (+49)2381 67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Stingray                  (+49)2385 6542   (+49)2385 91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ASBM                      (+49)251 79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Circus                    (+49)281 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Amiga Mbx                 (+49)30 373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TERM                      (+49)30 4537288  (+49)30 4547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Quick                     (+49)40 547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ITHH                      (+49)40 6064098  (+49)40 6068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DOOM                      (+49)4223 8355   (+49)4223 9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Flight                    (+49)4442 72138  (+49)4442 92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Delbox                    (+49)5250 53785  (+49)5250 9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MultiCom                  (+49)5321 45440  (+49)5321 30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Black-Z                   (+49)6142 46278  (+49)6142 92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SLTO                      (+49)615 26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TecMania                  (+49)6157 87427  (+49)6157 9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48'er       2:2468/6020   (+49)6203 18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WestCoast   2:2468/9718.0 (+49)6221 76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RudisBox                  (+49)6253 86677  (+49)6253 97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HIT                       (+49)681 399426  (+49)681 37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Groenland                 (+49)6824 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Titan                     (+49)6826 8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Outworld                  (+49)6831 52995  (+49)6831 99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***elOutside              (+49)6838 8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BrainWave   2:246/2006.0  (+49)7071 78729  (+49)7071 97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Amiga Univ. 2:246/1416.0  (+49)7195 920677 (+49)7195 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Amiga Inside2:2476/539.0  (+49)721 84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Uplink      2:246/2320    (+49)751 9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Fairytale   2:246/2300    (+49)7541 24362  (+49)7541 93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Melting Point 2:2476/825  (+49)7663 50103  (+49)7663 91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Predator    2:2490/1140   (+49)9131 1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LSD                       (+49)9133 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Turtle      2:2490/1092   (+49)911 3241044 (+49)911 324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Lizard                    (+49)911 47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Incubus                   (+49)931 781464  (+49)931 79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   Continental               (+61)2949 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   1990 Multi  3:690/758.0   (+61)9370 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nymous UUCP. In Germany, you can access the Aminet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of Brainwave BBS (see above)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  Download the file "Aminet:INFO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rchy Any SER 38400 ATD&lt;Phone&gt; BBS. ..\c ogin: uanon sword: u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witzerland you can use the Alphanet BBS, ~/archives/am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ogin n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O. If you want to file-request Aminet files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file INFO from 2:246/2006.0. The BBS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DO node number mentioned above allow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ing lists. If you want to get the list of new upload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 week, send a mail with 'SUBSCRIBE aminet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@bar.edu' in the   body to listserv@wunet.wustl.edu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daily updates, just use   'SUBSCRIBE aminet-daily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o@bar.edu with your email   address, of course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il in case you forget how to  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net. A list of recent uploads is posted every w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  comp.sys.Amiga.misc and de.comp.sys.Amiga.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ZINFO. This is an internet BBS in Switzerland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by   Kermit or ZMODEM, but you need to be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user. Modem dial   01 251 20 02, then type 'telnet b05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EZINFO. Also try   telnet kometh.ethz.ch and '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50'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-ROM. Aminet CD 5 and up are available from Stefan Oss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(stefano@tchest.e.eunet.de) or Fre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@amigalib.com). The   CD costs DM 25 or US$ 2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uy the complete Aminet as of   Jan 95 on 4 CDs for DM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 40. For further details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ocs/misc/CD-Orders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net-on-disk. You can order single Aminet files (3 DM 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er-directory subscriptions (2 DM per disk) fro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,   Parkstr. 14,  66806 Ensdorf, Germany.  Phone: +49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31 506171,   email masc@coli.uni-sb.de . Send 3 DM in sta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 to get an   index disk with instructions.    Aminet-on-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Amiga-Floppy (880k: 3DM, 1.76MB: 5DM),   Sy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/105/270MB and 128MB-Magneto-Optical. (DM 0.40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edia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files from Aminet are freely distributable,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1995 Urban D. Mueller. Making a CD-ROM with more than 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our collection or mirroring it on a regular bas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dministrators. That permission will be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if they provide an upload facility. If you as an upload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is policy, don't upload or have your uploa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s of Aminet give no warranties concer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Use at your own risk.  Specifically, we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virus-free, uncorrupted, freely distribut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any way, although we do our best to ensur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et was founded by members of ICU (computer science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) in Zurich, Switzerland, using an A3000UX donat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  In the beginning it was one FTP site among many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ly biggest site (`ab20.larc.nasa.gov') shut dow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dopting Amiga.physik as the replacement.  In ord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den both performance- and network load wise, two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.  The new 1GB harddisk donated by Walnut Cree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 allowed us to keep all old files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rror FTP sites increased constantly to current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minet is the leading Internet source for Amiga softwar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 far-reaching distribution medium and the user commun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look for both new and old freely distribut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reports about corrupt, illegal or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aminet@ftp.wustl.edu (do not rely on someone els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. People who report a copyrighted file on Aminet get a free C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ocal to one mirror, check the local README'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dministrator there.  Some of the the peopl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ban D. Mueller   umueller@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hias Scheler   mscheler@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net@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enjoy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people have contributed to tracker in one way or ano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orgotten some guys. Please forgive me. If you fee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is list, or if your e-mail address is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leg Bartunov (megera@sai.msu.su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ke Battersb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, Makefi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w A. Chernov (ache@astral.msk.su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port,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ug Cook (cook@sgi.com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am Cor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annis Delmas-Rigoutsos (Yannis.Delmas@ens.f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-p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tthew Donald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ger Espel Llima (espel@ens.f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ico Francois (nico.francois@scala.com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use ppdecr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oc Grenii (Loic.Grenie@ens.f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lf Grossmann (grossman@informatik.tu-muenchen.d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port, ui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kus Gyger (mgyger@itr.ch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eve Haehnichen (shaehnic@ucsd.edu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ephen Hocking (sysseh@devetir.qld.gov.au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udi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erg-Cyril Hoeh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il Johans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inhard Katzman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zej Kotanski (kotanski@zeus02.desy.d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tri Kuittinen (eye@niksula.cs.hut.fi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 Kullmar (bk@kullmar.s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omas R. Lawre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port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w Leahy (A.Leahy@st.nepean.uws.edu.au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ang-Jin Lee (lee@tengu.in-berlin.d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im Leonard (trixter@trxhome.mwc.com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v Mazumbar (dev@netcom.com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War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yrille Michenea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ed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uno Monsuez (Bruno.Monsuez@ens.f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ancis Mouthaud (u220@esigetel.f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rryl Okahata (darrylo@sr.hp.com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Pahlsson (z94an0pa@isy.liu.s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cal Rulli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ed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nu Savolainen (hannu@voxware.pp.fi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ank M. Siegert (frank@miranda.tue.schwaben.d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joern Stabell (bjoerns@staff.cs.uit.no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e Tiller (dtiller@cscsun.rmc.edu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/su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ukas Wun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inet:                               am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e author:               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soundtracker files:         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:                           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of Protracker: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 tracker:           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ase of bugs:                     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:    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finition: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format:                       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taining tracker:                    am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racker: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concept:                 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tracker: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tracker format:                 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tracker format:               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er latest version:              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er, what is it: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obtain tracker:             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